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едварительным итогам социально-экономического развития в муниципальном образовании «Иваническ» за 9 месяцев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10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«Иваническ» образовано 01.01.2006 год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мках границ Иванической сельской админи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центр с.Иваническ расположен в 50 км. от районного центра Кутулик. Площадь муниципального образования «Иваническ» составляет 17404 га., население -1284 человек. В состав территории муниципального образования «Иваническ» входят земли следующих населенных пунктов: с. Иваническое, д. Отрадная, д. Ключи, д. Шалоты, д. Кирк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лый бизнес на территории муниципального образования по данным статистики представлен 6 индивидуальными предпринимателями и 1 малым предприятиям. Среднесписочная численность занятых в малом бизнесе составляет 57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оварооборот за 9 месяцев 2024г. составил 6,8 млн.руб., на 01.01.2024г. ожидается 9,1 млн.руб. Это объясняется увеличением платежеспособности населения.  Значительно расширился ассортимент тов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 является высокодотационным поселением. Доля доходов от уплаты налогов и сборов составляет, в среднем 55,3 % от общей суммы доходов бюджет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упление доходов от уплаты налогов и сборов за 9 месяцев 2024 года составило 3636,4 тыс. рублей, в т.ч. поступило акцизов 2324,8 тыс. руб. Обеспеченность собственными доходами местного бюджета на душу населения составило 2832,07 рублей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консолидированного бюджета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Иваническ» в 2023-2024</w:t>
      </w:r>
      <w:r>
        <w:rPr/>
        <w:t xml:space="preserve"> гг.</w:t>
      </w:r>
    </w:p>
    <w:tbl>
      <w:tblPr>
        <w:tblW w:w="11049" w:type="dxa"/>
        <w:jc w:val="left"/>
        <w:tblInd w:w="-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980"/>
        <w:gridCol w:w="1732"/>
        <w:gridCol w:w="2588"/>
        <w:gridCol w:w="789"/>
      </w:tblGrid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факт на 01.10.24г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78,7 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86,3 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8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84,4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ресурсы и уровень жизни на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24 года численность населения составило 1291 человек. За 9 месяцев 2024 года естественный прирост составил - 1 человек (родилось - 8 чел., умерло - 9 чел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исленность работающего населения на 01.01.2024 года составило 194 человек.  В бюджетной сфере -132, в том чис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управлении – 10 чел.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нии – 68 чел.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равоохранении –  50 чел.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культуры- 3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составила 12209,05 руб., наиболее высокая среднемесячная заработная плата отмечается в образовании, культуре, в органах государственного управления и здравоохран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 к трудоспособному населению составил 0,3 %.Число официально зарегистрированных безработных граждан 5 человек. Скрытая безработица составляет 49 % от численности трудоспособного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сфера представлена сетью образовательных, лечебно-профилактических учреждений социального обслуживания и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Иванической средней общеобразовательной школе обучается 151 учащихся. Успеваемость, качество знаний и степень обученности учащихся достаточно высокие: качество знаний учащихся 42,1%, степень обученности учащихся составляет 35,16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Иваническ» имеется три учреждения здравоохранения:- Иваническая участковая больница  рассчитана на 3240 посещений в год; -Отрадновский ФАП рассчитан на 1620 посещений в год, Киркейский ФАП на 1620 посещений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1:00Z</dcterms:created>
  <dc:creator>User</dc:creator>
  <dc:description/>
  <cp:keywords/>
  <dc:language>en-US</dc:language>
  <cp:lastModifiedBy>ИВ</cp:lastModifiedBy>
  <cp:lastPrinted>2024-11-12T09:43:00Z</cp:lastPrinted>
  <dcterms:modified xsi:type="dcterms:W3CDTF">2024-11-12T01:46:00Z</dcterms:modified>
  <cp:revision>17</cp:revision>
  <dc:subject/>
  <dc:title>Аналитическая справка о социально-экономической ситуации муниципального образования «Аларский район» за 2007 год</dc:title>
</cp:coreProperties>
</file>