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ы МО «Иваниче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1.11.2024г № 4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гнозу социально-экономического развития муниципального образования «Иваническ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социально-экономического развития муниципального образования «Иваническ» разработан на основе одобренных Министерством экономического развития и торговли Российской Федерации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 на 2025 год и плановый период 2026-2027 годов, задач поставленных Президентом РФ, а также Программы социально-экономического развития МО «Иваническ» до 2027 год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развития экономики  разработаны по двум вариантам: -  первый – инерционный, отражает развитие экономики по принципу реалистически-консервативного прогноза, включающего в себя вероятную, но относительно менее благоприятную комбинацию внешних и внутренних услов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второй – инновационный, основан на сценарии возможности восстановления благоприятных внешних и внутренних условий развития экономики. Прогноз на ближайшие годы исходил из следующег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требительский ры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  потребительский рынок представлен 7 торговыми предприятиями. Увеличения предприятий на протяжении трех последних лет не наблюдае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орот розничной торговли в действующих ценах планируется в 2024 г. 9,1 млн. рублей. По прогнозу до 2026 года намечается рост розничного товарооборота за счет расширения ассортимента предлагаемых товаров и услу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лый бизне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фера малого бизнеса на территории МО «Иваническ» представлена 7-ю индивидуальными предпринимателями и 1-м малым предприятием. Среднесписочная численность занятых в малом бизнесе составляет 58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ыми проблемами, сдерживающими развитие малого бизнеса, являются ограниченный доступ к финансовым ресурсам, высокий уровень процентных ставок по банковским кредитам, излишний контроль федеральными структурами, недостаточность квалифицированных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нан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е муниципального образования в среднем за последние три года собственные доходы составляют 30%. План по налогам и сборам в консолидированный местный бюджет на 2024 год   установлен в 5665,7 тыс. руб., за счет поступления таких налогов, как налог на доходы с физических лиц, доходы от уплаты акцизов на ГСМ, земельный налог, земельный налог и д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консолидированного бюджета </w:t>
      </w:r>
    </w:p>
    <w:p>
      <w:pPr>
        <w:pStyle w:val="Normal"/>
        <w:spacing w:lineRule="auto" w:line="240"/>
        <w:ind w:left="70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«Иваническ»  в 2023-2024 гг.                                                                                                    тыс.руб.</w:t>
      </w:r>
    </w:p>
    <w:tbl>
      <w:tblPr>
        <w:tblW w:w="11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980"/>
        <w:gridCol w:w="1732"/>
        <w:gridCol w:w="2588"/>
        <w:gridCol w:w="789"/>
      </w:tblGrid>
      <w:tr>
        <w:trPr>
          <w:trHeight w:val="3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 xml:space="preserve">факт на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.10.24 г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а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5,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,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8,7 %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7,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8,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 %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3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8,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 %</w:t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ровень жизни на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 прогноз численности населения производится на основе итогов последней переписи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постоянного населения остается на одном уровне, по состоянию на 01.01.2024г.  составила 1291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онд заработной платы прогнозируется в объеме 31,35 млн. руб. Одним из факторов увеличения заработной платы является повышение заработной платы работникам бюджетной сфе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егистрируемой безработицы  к трудоспособному населению составил 0,3 %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6:32:00Z</dcterms:created>
  <dc:creator>User</dc:creator>
  <dc:description/>
  <cp:keywords/>
  <dc:language>en-US</dc:language>
  <cp:lastModifiedBy>ИВ</cp:lastModifiedBy>
  <cp:lastPrinted>2024-11-12T10:52:00Z</cp:lastPrinted>
  <dcterms:modified xsi:type="dcterms:W3CDTF">2024-11-12T02:54:00Z</dcterms:modified>
  <cp:revision>14</cp:revision>
  <dc:subject/>
  <dc:title>Аналитическая справка о социально-экономической ситуации муниципального образования «Аларский район» за 2007 год</dc:title>
</cp:coreProperties>
</file>