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__.12.2024г № 5/___-дм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ЛАРСКИЙ МУНИЦИПАЛЬНЫ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МУНИЦИПАЛЬНОЕ ОБРАЗОВАНИЕ «ИВАНИЧЕСК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РЕШЕНИЕ/ПРОЕКТ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БЮДЖЕТЕ МУНИЦИПАЛЬНОГО ОБРАЗОВАНИЯ «ИВАНИЧЕСК» НА 2025 ГОД И ПЛАНОВЫЙ ПЕРИОД 2026 И 2027 ГОД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cs="Arial" w:ascii="Arial" w:hAnsi="Arial"/>
        </w:rPr>
        <w:t>1. Утвердить основные характеристики бюджета муниципального образования  «Иваническ» (далее местного бюджета) на 2025 год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в сумме 14042,9 тыс. руб., в том числе объем межбюджетных трансфертов, получаемых из других бюджетов бюджетной системы Российской Федерации, в сумме 12688,4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бщий объем расходов в сумме 14110,6 тыс. руб.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дефицита в сумме 67,7 тыс. руб., что составляет 5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гнозируемый общий объем доходов местного бюджета на 2026 год в сумме 13088,9 тыс. руб., в том числе объем межбюджетных трансфертов, получаемых из других бюджетов бюджетной системы Российской Федерации, в сумме 11680,3 тыс. руб.; на 2027 год в сумме 13211,2 тыс.руб., в том числе объем межбюджетных трансфертов, получаемых из других бюджетов бюджетной системы Российской Федерации, в сумме 11802,6 тыс.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на 2026 год в сумме 13159,3 тыс.руб., в том числе условно утвержденные расходы в сумме 311,1 тыс.руб., на 2027 год в сумме 13281,6 тыс.руб., в том числе условно утвержденные расходы в сумме 627,8 тыс.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 дефицита на 2026 год в сумме 70,4 тыс. руб., что составляет 5% утвержденного общего годового объема доходов местного бюджета без учета утвержденного объема безвозмездных поступлений, на 2027 год в сумме  70,4 тыс. руб., что составляет 5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Установить, что доходы бюджета муниципального образования «Иваническ», поступающие в 2025 - 2027 годах, формируются за сч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логовых доходов, в том чис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местных налогов устанавливаемых представительными органами поселений в соответствии с законодательством Российской Федерации о налогах и сбора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налога на имущество физических лиц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 земельного нало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от федеральных налогов и сборов, в том числе налогов, предусмотренных специальными налоговыми режимам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 налога на доходы физических лиц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 единого сельскохозяйственного налог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безвозмездных поступлений, в том числе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 дотация бюджетам сельских поселений на выравнивание бюджетной обеспеч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 прочие субсидии бюджетам сельских посел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 субвенции бюджетам сельских поселений на выполнение передаваемых полномочий субъек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прочие межбюджетные трансферты, передаваемые бюджетам сельских поселени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 Утвердить прогнозируемые доходы бюджета муниципального образования «Иваническ» на 2025 год и на плановый период 2026 и 2027 годов  по группам, подгруппам, статьям и подстатьям классификации доходов бюджетов Российской Федерации согласно приложениям 1,2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. Утвердить перечень главных администраторов доходов бюджета муниципального образования «Иваническ» и закрепляемых за ними видов доходов бюджета муниципального образования «Иваническ» согласно приложению  3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6. Утвердить перечень главных администраторов источников финансирования дефицита бюджета муниципального образования «Иваническ» и закрепляемых за ними источников финансирования дефицита бюджета муниципального образования «Иваническ» согласно приложению  4 к настоящему решению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7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распределение бюджетных ассигнований на 2025 год и на плановый период 2026 и 2027 годов по разделам и подразделам классификации расходов бюджетов  согласно приложениям  5,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распределение бюджетных ассигнований по целевым статьям, группам видов расходов, разделам, подразделам классификации расходов бюджетов на 2025 год  и на плановый период 2026 и 2027 годов  согласно приложениям  7, 8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 ведомственную структуру расходов местного бюджета на 2025 год и на плановый период 2026 и 2027 годов (по главным распорядителям средств местного бюджета, разделам, подразделам, целевым статьям, группам видов расходов классификации расходов бюджета)  согласно приложениям 9,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 Установить, что остатки средств местного бюджета на начало текущего финансового года в объеме до 100 процентов могут направляться на покрытие временных кассовых разрывов, возникающих при исполнении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на 2025 год в сумме 0,00 тыс. руб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26 год в сумме 0,00 тыс. руб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на 2027 год в сумме 0,00 тыс. руб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0. Установить, что в расходной части бюджета муниципального образования «Иваническ»  формируется резервный фонд администрации муниципального образовани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на 2024 год в размере 20,0 тыс. рублей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на 2025 год в размере 20,0 тыс. рублей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на 2026 год в размере 20,0 тыс. рублей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1. Утвердить верхний предел муниципального внутреннего долга муниципального образования «Иваническ»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состоянию на 1 января 2026 года в размере 67,7 тыс. руб., в том числе верхний предел долга по муниципальным гарантиям муниципального образования «Иваническ» - 0 тыс. руб.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остоянию на 1 января 2027 года в размере 138,1 тыс. руб., в том числе верхний предел долга по муниципальным гарантиям муниципального образования «Иваническ» - 0 тыс. руб.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 состоянию на 1 января 2028 года в размере 208,5 тыс. руб., в том числе верхний предел долга по муниципальным гарантиям муниципального образования «Иваническ» - 0 тыс. руб.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2. Утвердить программу муниципальных внутренних заимствований  муниципального образования «Иваническ» на 2025 год и на плановый период 2026 и 2027 годов 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3. Утвердить источники внутреннего финансирования дефицита бюджета муниципального образования «Иваническ» на 2025 год и на плановый период 2026 и 2027 годов согласно приложениям  12, 13 к настоящему решению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4. Утвердить объем межбюджетных трансфертов на 2025 год и на плановый период 2026 и 2027 годов согласно приложениям 14,15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. Установить, что в 2025 году и плановом периоде 2026 и 2027 годов за счет средств местного бюджета предоставляются субсидии бюджетным и автономным учреждениям муниципального образования «Иваническ»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)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на иные цели, связанные с проведением текущего и капитального ремонт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6. Установить, что в соответствии со статьей 242.26 Бюджетного кодекса Российской Федерации казначейскому сопровождению подлежат следующие средства, источником финансового обеспечения которых являются средства, предоставляемые из бюджета муниципального образования «Иваническ»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авансовые платежи по муниципальным контрактам (договорам) о поставке товаров, выполнении работ, оказании услуг, заключаемым на сумму 50,0 млн. рублей и более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7. Нормативные и иные правовые акты органов местного самоуправления муниципального образования, влекущие дополнительные расходы за счет средств бюджета муниципального образования «Иваническ» на 2025 год и на плановый период 2026 и 2027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Иваническ» и (или) при сокращении бюджетных ассигнований по отдельным статьям расходов бюджета муниципального образования «Иваническ» на 2025 год и на плановый период 2026 и 2027 годов, а также после внесения соответствующих изменений в настоящее Решен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Иваническ», такой правовой акт реализуется и применяется в пределах средств, предусмотренных на эти цели в бюджете муниципального образования «Иваническ» на 2025 год и на плановый период 2026 и 2027 год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8. Настоящее решение вступает в силу с 1 января 2025 года.</w:t>
      </w:r>
    </w:p>
    <w:p>
      <w:pPr>
        <w:pStyle w:val="ConsPlusNormal"/>
        <w:ind w:right="-57" w:firstLine="540"/>
        <w:jc w:val="both"/>
        <w:rPr/>
      </w:pPr>
      <w:r>
        <w:rPr>
          <w:rFonts w:cs="Arial" w:ascii="Arial" w:hAnsi="Arial"/>
          <w:sz w:val="24"/>
          <w:szCs w:val="24"/>
        </w:rPr>
        <w:t>19. Опубликовать настоящее решение в периодическом печатном издании  «Иванический вестник» и разместить на сайте администрации муниципального образования «Иваничес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муниципального образования «Иваническ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Думы муниципального образования «Иваническ»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.А. Гарбуз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276" w:right="70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00:00Z</dcterms:created>
  <dc:creator>Admin</dc:creator>
  <dc:description/>
  <cp:keywords/>
  <dc:language>en-US</dc:language>
  <cp:lastModifiedBy>ИВ</cp:lastModifiedBy>
  <cp:lastPrinted>2023-11-13T02:52:00Z</cp:lastPrinted>
  <dcterms:modified xsi:type="dcterms:W3CDTF">2024-11-11T13:34:00Z</dcterms:modified>
  <cp:revision>44</cp:revision>
  <dc:subject/>
  <dc:title>РОССИЙСКАЯ  ФЕДЕРАЦИЯ                  ПРОЕКТ</dc:title>
</cp:coreProperties>
</file>