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К проекту решения Думы муниципального образования «Иваничес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О «Иваническ» на 2025 год и на плановый период 2026 и 2027 годов »</w:t>
      </w:r>
    </w:p>
    <w:p>
      <w:pPr>
        <w:pStyle w:val="Normal1"/>
        <w:ind w:firstLine="709"/>
        <w:jc w:val="both"/>
        <w:rPr/>
      </w:pPr>
      <w:r>
        <w:rPr>
          <w:sz w:val="28"/>
          <w:szCs w:val="28"/>
        </w:rPr>
        <w:t>Проект решения Думы  муниципального образования «Иваническ» «О бюджете МО «Иваническ» на 2025 год и на плановый период 2026 и 2027 годов» разработан финансовым отделом  администрации муниципального образования «Иваническ» с привлечением служб муниципального образования «Иваническ» и служб муниципального образования «Аларский район».</w:t>
      </w:r>
    </w:p>
    <w:p>
      <w:pPr>
        <w:pStyle w:val="Normal1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вносится главой муниципального образования в Думу муниципального образования, в соответствии с</w:t>
      </w:r>
      <w:r>
        <w:rPr>
          <w:bCs/>
          <w:sz w:val="28"/>
          <w:szCs w:val="28"/>
        </w:rPr>
        <w:t xml:space="preserve"> Бюджетным кодексом Российской Федерации, Уставом муниципального образования «Иваническ», Решением Думы МО «Иваническ» </w:t>
      </w:r>
      <w:r>
        <w:rPr>
          <w:sz w:val="28"/>
          <w:szCs w:val="28"/>
        </w:rPr>
        <w:t>«Об утверждении положения о бюджетном процессе в муниципальном образовании «Иваническ».</w:t>
      </w:r>
    </w:p>
    <w:p>
      <w:pPr>
        <w:pStyle w:val="Normal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метом правового регулирования проекта Решения является утверждение основных параметров бюджета муниципального образования «Иваническ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» (далее - местного бюдже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 и Р</w:t>
      </w:r>
      <w:r>
        <w:rPr>
          <w:bCs/>
          <w:sz w:val="28"/>
          <w:szCs w:val="28"/>
        </w:rPr>
        <w:t xml:space="preserve">ешением Думы МО «Иваническ» </w:t>
      </w:r>
      <w:r>
        <w:rPr>
          <w:sz w:val="28"/>
          <w:szCs w:val="28"/>
        </w:rPr>
        <w:t>«Об утверждении положения о бюджетном процессе в муниципальном образовании «Иваническ»,   основными направлениями бюджетной и налоговой политики Иркутской области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основных параметров местного бюджета на 2025 год и на плановый период 2026 и 2027 годов  осуществлено в соответствии с требованиями действующего бюджетного и налогового законодательства с учетом планируемых с 2025 года изменений. Также учтены ожидаемые параметры исполнения местного бюджета за 2024 год, основные параметры  прогноза социально-экономического развития муниципального образования на 2025 год и на плановый период до 202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араметры бюджета МО «Иваническ» на 2025 год сформированы в следующих объем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14042,9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14110,6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фицит 67,7 тыс.рублей (5,0%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араметры на плановый период 2026 и 2027 годов сформированы в следующих объем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на 2026 год – 13088,9 тыс.руб.; на 2027 год – 1321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2026 год – 13159,3 тыс.руб.в том числе условно утвержденные в сумме 311,1 тыс.руб.; на 2027 – 13281,6 тыс.руб. в том числе условно утвержденные  в сумме 627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на 2026 год – 70,4 тыс.руб. (5%); на 2027 год – 70,4 тыс.руб.(5%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муниципального образования «Иваническ» формируются за счет:  - налоговых доходов,  неналоговых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ная часть бюджета муниципального образования «Иваническ» на 2025 год составляет 14042,9 тыс.руб., из них: 12688,4 тыс.руб – безвозмездные поступления и 1354,5 тыс.руб –налоговые и не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ная часть бюджета на плановый период 2026 и 2027 годов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13088,9 тыс.руб., из них: 11680,3 тыс.руб. – безвозмездные поступления и 1408,6 тыс.руб.- налоговые и неналоговые доходы;</w:t>
      </w:r>
    </w:p>
    <w:p>
      <w:pPr>
        <w:pStyle w:val="Normal"/>
        <w:jc w:val="both"/>
        <w:rPr/>
      </w:pPr>
      <w:r>
        <w:rPr>
          <w:sz w:val="28"/>
          <w:szCs w:val="28"/>
        </w:rPr>
        <w:t>на 2027 год 13211,2 тыс.руб., из них: 11802,6 тыс.руб. – безвозмездные поступления и 1408,6 тыс.руб. – налоговые и неналоговые до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а налога на доходы физических лиц планируется на основании расчетов исходя из среднегодового поступления за 3 последних года и процента отчисления данного налога в бюджет поселения. Указанный налог на 2025 год планируется в сумме 158,3 тыс.руб.; на 2026 год – 164,6 тыс.руб.: на 2027 год – 164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 на имущество физических лиц прогнозирован согласно данным МИ ФНС России и составляет на 2025 год- 82,8 тыс.рублей, на 2026 год – 86,1 тыс.руб., на 2027 год – 86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емельный налог физических лиц спрогнозирован по данным МИ ФНС  России по Иркутской области. Сумма по данному налогу составляет на 2025 год – 906,0 тыс.руб., на 2026 год – 942,2 тыс.руб.; на 2027 год – 942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ная часть бюджета муниципального образования «Иваническ» на   2025 год составляет  14110,6 тыс. рублей., на 2026 год – 13159,3 тыс.руб., на 2027 год – 13281,6 тыс.руб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е расходов  по общегосударственным вопросам прогнозируется на 2025 г. в сумме  - 9900,8 тыс.  рублей, на 2026 год – 9057,1 тыс.руб. на 2027 год – 8839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дразделу 02  «Функционирование высшего должностного лица субъекта Российской Федерации и органа местного самоуправления» расходы планируются на 2025 год в сумме 1639,2 тыс. рублей., в том числе на оплату труда с начислениями;  на 2026 год – 1639,2 тыс. руб, в том числе на оплату труда с начислениями; на 2027 год – 1639,2 тыс. руб., в том числе на оплату труда с начис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04 «Функционирование местных администраций» расходы планируются на 2025 год в сумме 6928,6 т.руб., в т.ч. на оплату труда и начисления на нее 5084,4 тыс.руб. На прочую закупку товаров, работ и услуг для обеспечения государственных(муниципальных) нужд – 304,2 тыс.руб., на закупку энергетических ресурсов – 1500,0 тыс. руб., уплата прочих налогов,  сборов и иных платежей - 40,0 тыс.руб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одразделу 04 «Функционирование местных администраций» расходы планируются на 2026 год в сумме 6085,8 т.руб.,в т.ч. на оплату труда и начисления на нее 5085,8 т.руб. На прочую закупку товаров, работ и услуг для обеспечения государственных(муниципальных) нужд – 230,0 тыс.руб., на закупку энергетических ресурсов – 750,0 тыс. руб., уплата прочих налогов,  сборов и иных платежей -20,0 тыс.руб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одразделу 04 «Функционирование местных администраций» расходы планируются на 2027 год в сумме 5868,3 т.руб.,в т.ч. на оплату труда и начисления на нее 5085,3 т.руб. На прочую закупку товаров, работ и услуг для обеспечения государственных(муниципальных) нужд – 230,0 тыс.руб., на закупку энергетических ресурсов – 533,0 тыс. руб.,уплата прочих налогов,  сборов и иных платежей -20,0 тыс.руб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надзора» расходы планируются на 2025 год в сумме 1312,2 т.руб.,в т.ч. на оплату труда и начисления на нее – 1311,3 т.руб. на уплату прочих налогов,  сборов и иных платежей – 0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в сумме 1311,3 т.руб.,в т.ч. на оплату труда и начисления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1311,4 т.руб.,в т.ч. на оплату труда и начисления на нее.       По подразделу 11 «Резервные фонды» запланировано на 2025 год - 20,0 тыс.руб.; на 2026 год – 20,0 тыс.руб.; на 2027 год – 2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13 «Другие общегосударственные вопросы» на 2025 г. предусмотрены расходы в сумме - 0,7 тыс.руб., в т.ч. на прочую закупку товаров, работ и услуг для обеспечения государственных (муниципальных) нужд – 0,7 тыс.руб.; на 2026 г.предусмотрены расходы в сумме -0,7 тыс.руб., в т.ч. на прочую закупку товаров, работ и услуг для обеспечения государственных (муниципальных) нужд – 0,7 тыс.руб.; на 2027 г.предусмотрены расходы в сумме -0,7 тыс.руб., в т.ч. на прочую закупку товаров, работ и услуг для обеспечения государственных (муниципальных) нужд – 0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02 «Национальная оборона» подразделу 03 «Мобилизационная и вневойсковая подготовка на 2025 год предусмотрены расходы в сумме 237,4 тыс. руб., в том числе оплата труда с начислениями; на 2026 год – 261,5 тыс.руб., в том числе оплата труда с начислениями; на 2027 год – 271,5 тыс.руб., в том числе оплата труда с начисл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«Национальная безопасность и правоохранительная деятельность» по подразделу 10 «Защита населения и территории от черезвычайных ситуаций природного и техногенного характера, пожарная безопасность» расходы на 2025 год составляют 62,0 т.руб., в т.ч. на прочую закупку товаров, работ и услуг для обеспечения государственных (муниципальных) нужд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2026 год составляют 32,0 т.руб., в т.ч. .на прочую закупку товаров, работ и услуг для обеспечения государственных (муниципальных) нуж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2027 год составляют 50,0 т.руб., в т.ч. на прочую закупку товаров, работ и услуг для обеспечения государственных (муниципальных) нуж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Жилищно-коммунальное хозяйство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583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3 «Благоустройство» - 583,0 тыс.руб. в том числе на прочую закупку товаров, работ и услуг для обеспечения государственных (муниципальных) нуж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– 526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3 «Благоустройство» - 526,0 тыс.руб. в том числе на прочую закупку товаров, работ и услуг для обеспечения государственных (муниципальных) нуж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7 год – 58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3 «Благоустройство» - 581,0 тыс.руб. в том числе на прочую закупку товаров, работ и услуг для обеспечения государственных (муниципальных)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 расходам по разделу «Культура и  кинематография» на 2025 год составляет 2679,2 тыс. рублей, и предоставляется из местного бюджета  в виде субсидий бюджетным учреждениям на финансовое обеспечение муниципального задания на оказание муниципальных услуг (выполнение работ); на 2026 год расходы прогнозируются в сумме 2429,2 тыс.руб., на 2027 год – 2369,2 тыс.руб. Данные расходы запланированы на целевую статью «Учреждения культу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10 «Социальная политика» расходы на 2025 год запланировано на песионное обеспечение – 255,0 тыс. руб, на 2026 год – 255,0 тыс. руб., на 2027 год – 25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зделу 11 «Физическая культура и спорт» расходы на 2025 год – 5,0 тыс.руб.: в том числе. на  прочую закупку товаров, работ и услуг для обеспечения государственных (муниципальных)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13 «Обслуживание государственного и муниципального долга» запланировано на 2026 год - 1,4 тыс.руб., на 2027 год - 1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5 год и на плановый период 2026 и 2027 годов прогнозируются расходы на межбюджетные трансферты, выделяемые из местного бюджета на финансирование расходов связанных с передачей полномочий органам местного самоуправления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«Иваническ»                                Вилицкая И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31:00Z</dcterms:created>
  <dc:creator>Пользователь</dc:creator>
  <dc:description/>
  <cp:keywords/>
  <dc:language>en-US</dc:language>
  <cp:lastModifiedBy>ИВ</cp:lastModifiedBy>
  <cp:lastPrinted>2023-11-13T02:24:00Z</cp:lastPrinted>
  <dcterms:modified xsi:type="dcterms:W3CDTF">2024-11-11T16:25:00Z</dcterms:modified>
  <cp:revision>27</cp:revision>
  <dc:subject/>
  <dc:title>«Об исполнении бюджета муниципального образования «Нельхай»  за 9 месяцев 2006 года»</dc:title>
</cp:coreProperties>
</file>